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635</wp:posOffset>
            </wp:positionH>
            <wp:positionV relativeFrom="paragraph">
              <wp:posOffset>-23495</wp:posOffset>
            </wp:positionV>
            <wp:extent cx="2038350" cy="100076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56916" b="8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3885</wp:posOffset>
            </wp:positionH>
            <wp:positionV relativeFrom="paragraph">
              <wp:posOffset>275590</wp:posOffset>
            </wp:positionV>
            <wp:extent cx="1704975" cy="487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260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w  w  w  .  d  –  m  o  o  d  .  c  o  m                                                                                                    w w w . s a l t i n a r i a . i t</w:t>
      </w:r>
    </w:p>
    <w:p>
      <w:pPr>
        <w:pStyle w:val="Normal"/>
        <w:spacing w:before="0" w:after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edizione del Concorso d’ arte a premi 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ART ON STAGE”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24"/>
          <w:szCs w:val="24"/>
        </w:rPr>
        <w:t>Titolo ediz. 2009: “Oltre lo specchio” – in associazione allo spettacolo “Vecchi tempi”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MODULO DI ISCRIZIONE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Il/La sottoscritto/a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  <w:softHyphen/>
        <w:softHyphen/>
        <w:t>___nato/a a_______il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tato Estero_____________, residente in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documento d’identità___________con numero_______________________,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el ___________________, e-mail_________________con la presente domanda chied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di partecipare al concorso bandito da D-mood in collaborazione con l’ass. cult. “Pegaso” </w:t>
      </w:r>
      <w:r>
        <w:rPr>
          <w:b/>
        </w:rPr>
        <w:t>“Oltre lo specchio”</w:t>
      </w:r>
    </w:p>
    <w:p>
      <w:pPr>
        <w:pStyle w:val="Normal"/>
        <w:spacing w:before="0" w:after="0"/>
        <w:jc w:val="both"/>
        <w:rPr/>
      </w:pPr>
      <w:r>
        <w:rPr/>
        <w:t>con l’ opera (titolo):_________________________________ realizzata nell’anno_______.</w:t>
      </w:r>
    </w:p>
    <w:p>
      <w:pPr>
        <w:pStyle w:val="Normal"/>
        <w:spacing w:before="0" w:after="0"/>
        <w:jc w:val="both"/>
        <w:rPr/>
      </w:pPr>
      <w:r>
        <w:rPr/>
        <w:t>Tecnica utilizzata: _________________________________</w:t>
      </w:r>
    </w:p>
    <w:p>
      <w:pPr>
        <w:pStyle w:val="Normal"/>
        <w:spacing w:before="0" w:after="0"/>
        <w:jc w:val="both"/>
        <w:rPr/>
      </w:pPr>
      <w:r>
        <w:rPr/>
        <w:t>Dimensioni – Lunghezza (cm): _________________ Altezza (cm): ___________________</w:t>
      </w:r>
    </w:p>
    <w:p>
      <w:pPr>
        <w:pStyle w:val="Normal"/>
        <w:spacing w:before="0" w:after="0"/>
        <w:jc w:val="both"/>
        <w:rPr/>
      </w:pPr>
      <w:r>
        <w:rPr/>
        <w:t>Supporto: ______________________________________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BERATORIA</w:t>
      </w:r>
    </w:p>
    <w:p>
      <w:pPr>
        <w:pStyle w:val="Normal"/>
        <w:spacing w:before="0" w:after="0"/>
        <w:jc w:val="both"/>
        <w:rPr/>
      </w:pPr>
      <w:r>
        <w:rPr>
          <w:sz w:val="18"/>
          <w:szCs w:val="18"/>
        </w:rPr>
        <w:t xml:space="preserve">- Autorizzo la direzione di D-mood e dell’ass. cult. “Pegaso” alla esposizione nei siti di pertinenza del proprio lavoro artistico e all'utilizzazione dell'opera al trattamento dei dati personali ai sensi del D.lgs. 196/2003. 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Dichiaro, inoltre, di essere titolare dei diritti, o essere autorizzato da chi detiene i diritti e, quindi, di poter liberamente disporre dei diritti di utilizzazione della propria opera sopra indicata composta da immagini, testi e tavole. 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- Dichiaro sotto la mia responsabilità di accettare il regolamento del bando sopra riportato e che quanto contenuto nella presente domanda di iscrizione e liberatoria corrisponde a verità e di sollevare la direzione di D-mood e dell’ass. cult. “Pegaso” da eventuali diritti vantati da terzi sull’opera in oggett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Il presente modulo d’iscrizione, assieme a tutta la documentazione richiesta dall’ art. 4 del bando, dovrà pervenire </w:t>
      </w:r>
      <w:r>
        <w:rPr>
          <w:b/>
        </w:rPr>
        <w:t>entro il giorno 17 Aprile 2009</w:t>
      </w:r>
      <w:r>
        <w:rPr/>
        <w:t xml:space="preserve"> all’indirizzo e-mail: info@d-mood.com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Data </w:t>
        <w:tab/>
        <w:tab/>
        <w:tab/>
        <w:tab/>
        <w:tab/>
        <w:tab/>
        <w:t>Firm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____________________________                        _____________________________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7CA868t00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  <w:lang w:val="en-US"/>
      </w:rPr>
    </w:pPr>
    <w:r>
      <w:rPr>
        <w:b/>
        <w:iCs/>
        <w:lang w:val="en-US"/>
      </w:rPr>
      <w:t>www.d-mood.com  info@d-mood.com</w:t>
    </w:r>
  </w:p>
  <w:p>
    <w:pPr>
      <w:pStyle w:val="Footer"/>
      <w:spacing w:before="0" w:after="200"/>
      <w:rPr>
        <w:i/>
        <w:i/>
        <w:iCs/>
        <w:color w:val="8C8C8C"/>
        <w:lang w:val="en-US"/>
      </w:rPr>
    </w:pPr>
    <w:r>
      <w:rPr>
        <w:i/>
        <w:iCs/>
        <w:color w:val="8C8C8C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TE17CA868t00;Times New Roman" w:hAnsi="TTE17CA868t00;Times New Roman" w:eastAsia="SimSun;宋体" w:cs="TTE17CA868t00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1:00Z</dcterms:created>
  <dc:creator>Maura Bonelli</dc:creator>
  <dc:description/>
  <cp:keywords/>
  <dc:language>en-US</dc:language>
  <cp:lastModifiedBy>Maura Bonelli</cp:lastModifiedBy>
  <dcterms:modified xsi:type="dcterms:W3CDTF">2009-03-16T14:13:00Z</dcterms:modified>
  <cp:revision>4</cp:revision>
  <dc:subject/>
  <dc:title/>
</cp:coreProperties>
</file>